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WILL GREECE SPARK GLOBAL MELTDOWN 2.0?</w:t>
      </w:r>
    </w:p>
    <w:p>
      <w:pPr>
        <w:pStyle w:val="Normal"/>
        <w:jc w:val="center"/>
        <w:rPr>
          <w:b/>
          <w:b/>
          <w:lang w:val="en-GB"/>
        </w:rPr>
      </w:pPr>
      <w:r>
        <w:rPr>
          <w:b/>
          <w:lang w:val="en-GB"/>
        </w:rPr>
      </w:r>
    </w:p>
    <w:p>
      <w:pPr>
        <w:pStyle w:val="Normal"/>
        <w:jc w:val="center"/>
        <w:rPr>
          <w:i/>
          <w:i/>
          <w:lang w:val="en-GB"/>
        </w:rPr>
      </w:pPr>
      <w:r>
        <w:rPr>
          <w:i/>
          <w:lang w:val="en-GB"/>
        </w:rPr>
        <w:t>“</w:t>
      </w:r>
      <w:r>
        <w:rPr>
          <w:i/>
          <w:lang w:val="en-GB"/>
        </w:rPr>
        <w:t>Justice will not come to Athens until those who are not injured</w:t>
      </w:r>
    </w:p>
    <w:p>
      <w:pPr>
        <w:pStyle w:val="Normal"/>
        <w:jc w:val="center"/>
        <w:rPr>
          <w:i/>
          <w:i/>
          <w:lang w:val="en-GB"/>
        </w:rPr>
      </w:pPr>
      <w:r>
        <w:rPr>
          <w:i/>
          <w:lang w:val="en-GB"/>
        </w:rPr>
        <w:t>are as indignant as those who are.”</w:t>
      </w:r>
    </w:p>
    <w:p>
      <w:pPr>
        <w:pStyle w:val="Normal"/>
        <w:rPr>
          <w:i/>
          <w:i/>
          <w:lang w:val="en-GB"/>
        </w:rPr>
      </w:pPr>
      <w:r>
        <w:rPr>
          <w:i/>
          <w:lang w:val="en-GB"/>
        </w:rPr>
        <w:t xml:space="preserve"> </w:t>
      </w:r>
    </w:p>
    <w:p>
      <w:pPr>
        <w:pStyle w:val="Normal"/>
        <w:rPr>
          <w:i/>
          <w:i/>
          <w:lang w:val="en-GB"/>
        </w:rPr>
      </w:pPr>
      <w:r>
        <w:rPr>
          <w:i/>
          <w:lang w:val="en-GB"/>
        </w:rPr>
        <w:t xml:space="preserve">                                                                                                  </w:t>
      </w:r>
      <w:r>
        <w:rPr>
          <w:i/>
          <w:lang w:val="en-GB"/>
        </w:rPr>
        <w:t xml:space="preserve">---Thucydides </w:t>
      </w:r>
    </w:p>
    <w:p>
      <w:pPr>
        <w:pStyle w:val="Normal"/>
        <w:rPr>
          <w:lang w:val="en-GB"/>
        </w:rPr>
      </w:pPr>
      <w:r>
        <w:rPr>
          <w:lang w:val="en-GB"/>
        </w:rPr>
        <w:t xml:space="preserve"> </w:t>
      </w:r>
    </w:p>
    <w:p>
      <w:pPr>
        <w:pStyle w:val="Normal"/>
        <w:rPr>
          <w:lang w:val="en-GB"/>
        </w:rPr>
      </w:pPr>
      <w:r>
        <w:rPr>
          <w:lang w:val="en-GB"/>
        </w:rPr>
        <w:t xml:space="preserve"> </w:t>
      </w:r>
    </w:p>
    <w:p>
      <w:pPr>
        <w:pStyle w:val="Normal"/>
        <w:rPr>
          <w:lang w:val="en-GB"/>
        </w:rPr>
      </w:pPr>
      <w:r>
        <w:rPr>
          <w:lang w:val="en-GB"/>
        </w:rPr>
        <w:t>The shadow of classical Greece has always loomed large over Western civilization—whether in  literature,  philosophy, art, mathematics, history, or politics, it has been, in so many ways, the fons et orgio of us all.  Modern Greece now suddenly seems poised to play that same outsized role, but by no means in the same civilizing way.  Athens’ ongoing fiscal crisis, ordinarily a minor and local matter, could very well ignite the next global financial crisis--just as the world hoped it might be starting a slow exit from the last one.</w:t>
      </w:r>
    </w:p>
    <w:p>
      <w:pPr>
        <w:pStyle w:val="Normal"/>
        <w:rPr>
          <w:lang w:val="en-GB"/>
        </w:rPr>
      </w:pPr>
      <w:r>
        <w:rPr>
          <w:lang w:val="en-GB"/>
        </w:rPr>
        <w:t xml:space="preserve"> </w:t>
      </w:r>
    </w:p>
    <w:p>
      <w:pPr>
        <w:pStyle w:val="Normal"/>
        <w:rPr>
          <w:lang w:val="en-GB"/>
        </w:rPr>
      </w:pPr>
      <w:r>
        <w:rPr>
          <w:lang w:val="en-GB"/>
        </w:rPr>
        <w:t>After meeting with fellow European leaders in Brussels last week, where he argued the case for help in solving the hefty budget deficit he’d inherited on taking office last fall, Greek Prime Minister George Papandreou flew home to Athens to tell his countrymen that he’d returned empty-handed.</w:t>
      </w:r>
    </w:p>
    <w:p>
      <w:pPr>
        <w:pStyle w:val="Normal"/>
        <w:rPr>
          <w:lang w:val="en-GB"/>
        </w:rPr>
      </w:pPr>
      <w:r>
        <w:rPr>
          <w:lang w:val="en-GB"/>
        </w:rPr>
        <w:t xml:space="preserve"> </w:t>
      </w:r>
    </w:p>
    <w:p>
      <w:pPr>
        <w:pStyle w:val="Normal"/>
        <w:rPr>
          <w:lang w:val="en-GB"/>
        </w:rPr>
      </w:pPr>
      <w:r>
        <w:rPr>
          <w:lang w:val="en-GB"/>
        </w:rPr>
        <w:t>Not quite empty-handed, he explained, but with a half-full cup of political promises--and no assurance of the serious backing Greece needs now to weather its deficit woes.  Global markets, which had been fibrillating nervously for the past three months about Greece’s (and the Euro’s) financial health, skipped several beats after Papandreou’s speech, after already suffering a month-long sell-off that wiped out much of  Wall Street’s shaky recover since hitting bottom last spring.  This week, all eyes are anxiously casting about for Delphic signs of what Europe’s finance ministers will do when they meet to hear Greece make its case again, this time in hard-number terms.</w:t>
      </w:r>
    </w:p>
    <w:p>
      <w:pPr>
        <w:pStyle w:val="Normal"/>
        <w:rPr>
          <w:lang w:val="en-GB"/>
        </w:rPr>
      </w:pPr>
      <w:r>
        <w:rPr>
          <w:lang w:val="en-GB"/>
        </w:rPr>
        <w:t xml:space="preserve"> </w:t>
      </w:r>
    </w:p>
    <w:p>
      <w:pPr>
        <w:pStyle w:val="Normal"/>
        <w:rPr>
          <w:lang w:val="en-GB"/>
        </w:rPr>
      </w:pPr>
      <w:r>
        <w:rPr>
          <w:lang w:val="en-GB"/>
        </w:rPr>
        <w:t>The situation has the makings of an Aeschylean tragedy.  If help isn’t forthcoming, little Greece--just 2% of Europe’s GDP—could, against its will, set off a chain reaction that pulls down Portugal, Ireland, Spain, perhaps even Italy—and thereby throws Europe’s, and then America’s and rest of the world’s, fragile recoveries into reverse.</w:t>
      </w:r>
    </w:p>
    <w:p>
      <w:pPr>
        <w:pStyle w:val="Normal"/>
        <w:rPr>
          <w:lang w:val="en-GB"/>
        </w:rPr>
      </w:pPr>
      <w:r>
        <w:rPr>
          <w:lang w:val="en-GB"/>
        </w:rPr>
        <w:t xml:space="preserve"> </w:t>
      </w:r>
    </w:p>
    <w:p>
      <w:pPr>
        <w:pStyle w:val="Normal"/>
        <w:rPr>
          <w:lang w:val="en-GB"/>
        </w:rPr>
      </w:pPr>
      <w:r>
        <w:rPr>
          <w:lang w:val="en-GB"/>
        </w:rPr>
        <w:t>The making of this tragedy is, in classic Greek fashion, ripe with ironies.  Papandreou came to office last October determined to clean up Greece’s fiscal recklessness and widespread corruption, and it was he who immediately after discovering that this year’s budget deficit would be double what his conservative predecessors insists his government will keep the promises it has already made, to bring its 12% deficit down to 8% this coming year and to just 3% within two more.  But traders and speculators, sensing the size of the task the government faces, have forced interest rates on Greek bonds to record highs, betting that the country is close to default.  (The traders’ role is itself rife with ironies because Goldman Sachs and other top Wall Street firms earlier in the decade helped previous Greek governments move liabilities off state budgets, by constructing the same sort of offshore entities and credit default swaps that were at the heart of the banking system’s collapse two years ago.  Revelation of the deals, by the New York Times this past weekend, itself carried its own irony.  The news brought new attacks on the Papandreou government, despite the fact that it was the government itself which had exposed the dealings as part of its war against corruption and malfeasance.)</w:t>
      </w:r>
    </w:p>
    <w:p>
      <w:pPr>
        <w:pStyle w:val="Normal"/>
        <w:rPr>
          <w:lang w:val="en-GB"/>
        </w:rPr>
      </w:pPr>
      <w:r>
        <w:rPr>
          <w:lang w:val="en-GB"/>
        </w:rPr>
        <w:t xml:space="preserve"> </w:t>
      </w:r>
    </w:p>
    <w:p>
      <w:pPr>
        <w:pStyle w:val="Normal"/>
        <w:rPr>
          <w:lang w:val="en-GB"/>
        </w:rPr>
      </w:pPr>
      <w:r>
        <w:rPr>
          <w:lang w:val="en-GB"/>
        </w:rPr>
        <w:t>The question, amidst these roiling waters, as one very anxious European banker told me last week, is “whether Greece will be the Bear Stearns of sovereign credit.” It was Bear Stearns’ failure to stop runs against its bets on collateralized debt obligations three years ago that provided the first spark to set Wall Street ablaze.  The Federal Reserve recognized the problem (though not its eventual scale) at the time, and rushed in financing hoping thereby to contain the crisis; it wasn’t, needless to say, enough.</w:t>
      </w:r>
    </w:p>
    <w:p>
      <w:pPr>
        <w:pStyle w:val="Normal"/>
        <w:rPr>
          <w:lang w:val="en-GB"/>
        </w:rPr>
      </w:pPr>
      <w:r>
        <w:rPr>
          <w:lang w:val="en-GB"/>
        </w:rPr>
        <w:t xml:space="preserve"> </w:t>
      </w:r>
    </w:p>
    <w:p>
      <w:pPr>
        <w:pStyle w:val="Normal"/>
        <w:rPr>
          <w:lang w:val="en-GB"/>
        </w:rPr>
      </w:pPr>
      <w:r>
        <w:rPr>
          <w:lang w:val="en-GB"/>
        </w:rPr>
        <w:t>That’s what so worrisome now.  Greece’s outstanding debt today is close to Bear Stearn’s $400 billion exposure was three years ago—but there the analogy ends.  It’s a sovereign nation, not a company, and isn’t going bankrupt, not least because its currency is the Euro, shared by 500 million Europeans and backed by an economy larger than America’s.  But if forced into debt rescheduling, and renegotiation of its terms, Greece could well spark a panicky stampede.</w:t>
      </w:r>
    </w:p>
    <w:p>
      <w:pPr>
        <w:pStyle w:val="Normal"/>
        <w:rPr>
          <w:lang w:val="en-GB"/>
        </w:rPr>
      </w:pPr>
      <w:r>
        <w:rPr>
          <w:lang w:val="en-GB"/>
        </w:rPr>
        <w:t xml:space="preserve"> </w:t>
      </w:r>
    </w:p>
    <w:p>
      <w:pPr>
        <w:pStyle w:val="Normal"/>
        <w:rPr>
          <w:lang w:val="en-GB"/>
        </w:rPr>
      </w:pPr>
      <w:r>
        <w:rPr>
          <w:lang w:val="en-GB"/>
        </w:rPr>
        <w:t xml:space="preserve">What makes this crisis so especially painful is not just that we’ve seen it happen once already, but that its solution is far, far less complicated.  What Athens needs now are the funds to service the gap between its revenue and its obligations, a net deficit that gets smaller each week as it carries out the painful cuts needed to bring its budget back to EU’s mandated standards.  Public-sector salaries—from the Prime Minister’s on down—have already been slashed; hiring’s been effectively frozen, civil service retirement ages pushed up, and benefits reduced; social services and the defense budget are both being curtailed across-the-board.  For Greeks, it is an excruciatingly painful moment, yet although a nationwide strike has been called for later this month, opinion polls show the majority still in favor of Papandreou’s painful choices. </w:t>
      </w:r>
    </w:p>
    <w:p>
      <w:pPr>
        <w:pStyle w:val="Normal"/>
        <w:rPr>
          <w:lang w:val="en-GB"/>
        </w:rPr>
      </w:pPr>
      <w:r>
        <w:rPr>
          <w:lang w:val="en-GB"/>
        </w:rPr>
        <w:t xml:space="preserve"> </w:t>
      </w:r>
    </w:p>
    <w:p>
      <w:pPr>
        <w:pStyle w:val="Normal"/>
        <w:rPr>
          <w:lang w:val="en-GB"/>
        </w:rPr>
      </w:pPr>
      <w:r>
        <w:rPr>
          <w:lang w:val="en-GB"/>
        </w:rPr>
        <w:t>Papandreou, moreover--unlike Wall Street’s bankers--isn’t asking for a bailout (let alone a bonus for himself and senior ministers); what he wants is help stabilizing the market for Greece’s bonds.  And unlike Wall Street in the fall of 2008, Athens’s isn’t being frozen out; in fact, it is still quite able to borrow—its most recent five-billion-Euro bond offering two weeks ago actually was oversubscribed by 20 billion, which allowed the government to increase the offering by a healthy three billion euros.  Moreover, with unprecedented low interest rates globally right now, they’re paying between 5 and 6.5% on their medium-term bonds.  That’s not cheap, but it’s also nothing like the 19% the US Treasury had to pay to borrow in the early 1980s, as Reagan and the Fed threw the US overheated economy into a deep recession to kill off inflation—and far below what other small countries have paid in similar circumstances.</w:t>
      </w:r>
    </w:p>
    <w:p>
      <w:pPr>
        <w:pStyle w:val="Normal"/>
        <w:rPr>
          <w:lang w:val="en-GB"/>
        </w:rPr>
      </w:pPr>
      <w:r>
        <w:rPr>
          <w:lang w:val="en-GB"/>
        </w:rPr>
        <w:t xml:space="preserve"> </w:t>
      </w:r>
    </w:p>
    <w:p>
      <w:pPr>
        <w:pStyle w:val="Normal"/>
        <w:rPr>
          <w:lang w:val="en-GB"/>
        </w:rPr>
      </w:pPr>
      <w:r>
        <w:rPr>
          <w:lang w:val="en-GB"/>
        </w:rPr>
        <w:t>But Wall Street speculators have swarmed in, playing Greece (as the Financial Times put it last week) “like a piñata.”  Greece’s tiny bond market—barely a billion euros a day in Greek bonds were trading daily in Athens last month—makes an easy and tempting target for traders with big bats, not least because by attacking Greek bonds, the traders get to play on an increasingly pan-European volatility in bond and currency rates, thereby leveraging a little nation’s problems into gigantic trading floor gains.  And, thanks to the Obama administration’s repeated refusal to limit such activities—despite ongoing pleas from our European allies since 2008 to jointly reregulate global financial markets--what the traders are doing is completely legal.  In fact, massive trading profits right now are the means by which banks like Goldman, Citi, JP Morgan, Barclays, UBS, and Deutsche Bank are rebuilding their balance sheets without providing the lending the real economies of America and Europe need to begin their recovery.  (One Wall Street rumor is that Greece’s recent bond issue was oversubscribed deliberately by traders hoping to briefly reverse the crisis, and thereby catch other traders shorting the bonds off-guard, thereby reaping profits not just from Europe’s taxpayers, but the competing wolf packs.)</w:t>
      </w:r>
    </w:p>
    <w:p>
      <w:pPr>
        <w:pStyle w:val="Normal"/>
        <w:rPr>
          <w:lang w:val="en-GB"/>
        </w:rPr>
      </w:pPr>
      <w:r>
        <w:rPr>
          <w:lang w:val="en-GB"/>
        </w:rPr>
        <w:t xml:space="preserve"> </w:t>
      </w:r>
    </w:p>
    <w:p>
      <w:pPr>
        <w:pStyle w:val="Normal"/>
        <w:rPr>
          <w:lang w:val="en-GB"/>
        </w:rPr>
      </w:pPr>
      <w:r>
        <w:rPr>
          <w:lang w:val="en-GB"/>
        </w:rPr>
        <w:t>Athens desperately needs the maneuvering room visible European support would provide by driving off the speculators, and letting Papandreou’s government focus on domestic restructuring.  That needn’t cost wary German, Dutch, and French governments and their taxpayers billions; to the contrary, Berlin, Amsterdam, and Paris could snuff out the smoldering coals before the real fire breaks out at quite low cost, and with very little risk.  Europe could, for example, put up no money and simply offer to guarantee Greek bonds—much as the FDIC raised its guarantees to US banks and then extended them to money-markets funds after Lehman collapsed.  Its governments—with deep pockets and long time-horizons—could also help by buying some of the bonds, and encourage their public and private banks to do likewise. The $15B in EU development funds Greece is already eligible to receive could be expedited and expanded, with no new burden on Europe’s taxpayers.</w:t>
      </w:r>
    </w:p>
    <w:p>
      <w:pPr>
        <w:pStyle w:val="Normal"/>
        <w:rPr>
          <w:lang w:val="en-GB"/>
        </w:rPr>
      </w:pPr>
      <w:r>
        <w:rPr>
          <w:lang w:val="en-GB"/>
        </w:rPr>
        <w:t xml:space="preserve"> </w:t>
      </w:r>
    </w:p>
    <w:p>
      <w:pPr>
        <w:pStyle w:val="Normal"/>
        <w:rPr>
          <w:lang w:val="en-GB"/>
        </w:rPr>
      </w:pPr>
      <w:r>
        <w:rPr>
          <w:lang w:val="en-GB"/>
        </w:rPr>
        <w:t>The price of not acting now is far greater—and not just for Greece.  For Europe, it means a fiscal and credit domino effect among weakened EU economies, driving up borrowing costs even higher for all, the prudent and profligate alike.  For America, a weakened Euro—which has already fallen more than 10% against the dollar over the past three months-- means a rising dollar.  That, in turn, means a rising US trade deficit—not the best strategy for helping America escape its own crisis, let alone meet President Obama’s dreamy goal of doubling US exports in the next five years.</w:t>
      </w:r>
    </w:p>
    <w:p>
      <w:pPr>
        <w:pStyle w:val="Normal"/>
        <w:rPr>
          <w:lang w:val="en-GB"/>
        </w:rPr>
      </w:pPr>
      <w:r>
        <w:rPr>
          <w:lang w:val="en-GB"/>
        </w:rPr>
        <w:t xml:space="preserve"> </w:t>
      </w:r>
    </w:p>
    <w:p>
      <w:pPr>
        <w:pStyle w:val="Normal"/>
        <w:rPr>
          <w:lang w:val="en-GB"/>
        </w:rPr>
      </w:pPr>
      <w:r>
        <w:rPr>
          <w:lang w:val="en-GB"/>
        </w:rPr>
        <w:t>The scale of what’s happening before our eyes has suddenly dawned on even the most conservative European skeptics.  Ambrose Evans-Pritchard, the influential English financial colomnist, this past weekend stopped his months-long diatribe against Greece’s fiscal policies and called for European aid.  The Economists’ Athens correspondent, who’s been no less relentless, has also suddenly switched views, while the Financial Times, after relentlessly excoriating the Papandreou government for not making cuts so deep that they would guarantee a Greek depression, suddenly has awakened to the dangerous game traders are playing and the risks it poses for everyone.</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With so many at last awakening to just what Greeks bearing a bitter gift-- of sovereign default--could ultimately do to us all, there’s still reason to hope--albeit audaciously--that we may not yet be facing Global Financial Crisis 2.0.  </w:t>
      </w:r>
    </w:p>
    <w:p>
      <w:pPr>
        <w:pStyle w:val="Normal"/>
        <w:rPr>
          <w:lang w:val="en-GB"/>
        </w:rPr>
      </w:pPr>
      <w:r>
        <w:rPr>
          <w:lang w:val="en-GB"/>
        </w:rPr>
        <w:t xml:space="preserve"> </w:t>
      </w:r>
    </w:p>
    <w:p>
      <w:pPr>
        <w:pStyle w:val="Normal"/>
        <w:rPr/>
      </w:pPr>
      <w:r>
        <w:rPr>
          <w:i/>
          <w:lang w:val="en-GB"/>
        </w:rPr>
        <w:t xml:space="preserve">Richard Parker is an Oxford-trained macroeconomist at Harvard’s Kennedy School of Government.  </w:t>
      </w:r>
      <w:r>
        <w:rPr>
          <w:i/>
        </w:rPr>
        <w:t>He serves as an advisor to Prime Minister Papandre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5:20:00Z</dcterms:created>
  <dc:creator>.</dc:creator>
  <dc:description/>
  <cp:keywords/>
  <dc:language>en-US</dc:language>
  <cp:lastModifiedBy>user</cp:lastModifiedBy>
  <dcterms:modified xsi:type="dcterms:W3CDTF">2010-03-06T15:20:00Z</dcterms:modified>
  <cp:revision>2</cp:revision>
  <dc:subject/>
  <dc:title>WILL GREECE SPARK GLOBAL MELTDOWN 2</dc:title>
</cp:coreProperties>
</file>